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167373518"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274306633"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049893991"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