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44611257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2101025009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932341946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1003316323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391176694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427815928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631843736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906272528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700124853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2058208425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384862350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1770103241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1638015244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225838073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616438384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99678660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1855580453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2084946595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224632471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1262467623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641392282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582427515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266784092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330232068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577999433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960672090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2090673021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070926781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994420216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530934578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620883432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2038575639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2007792425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1299439191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796617813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91587085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321218238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1151283251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317153530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794717865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314086448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536639325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44430776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677929450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814314127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725719823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603138293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287437811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356348104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959866176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892617366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372796683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510711844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892406892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2095826572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560213796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240753854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1751912651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97554461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2111969406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093801993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1642767473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000498280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699949270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554490222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185916251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1111698376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257551208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1893869725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270179016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1262008641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1555581819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235185943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311422906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1375955528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497032278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287533457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1161779915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491231323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1934172542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68497777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1849372986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367719381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300190045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203278990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102988674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712615189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624483564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878800797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