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121840537"/>
      <w:bookmarkStart w:id="1" w:name="__Fieldmark__0_112184053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121840537"/>
      <w:bookmarkStart w:id="3" w:name="__Fieldmark__1_112184053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1121840537"/>
      <w:bookmarkStart w:id="5" w:name="__Fieldmark__2_1121840537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1121840537"/>
      <w:bookmarkStart w:id="7" w:name="__Fieldmark__3_1121840537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