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220"/>
        <w:gridCol w:w="5590"/>
      </w:tblGrid>
      <w:tr>
        <w:trPr>
          <w:trHeight w:val="60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koumaná oblas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kátor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fikace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storové vymezení lokality a základní mechanismy sociálního vylučování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Popsat, na základě čeho je lokalita považována za sociálně vyloučenou a jak byla při výzkumu vymezena. Kromě volby z nabízených kategorií bude lokalita rovněž komplexně popsána fotografií a slovně, zpřesňujícím komentářem zachycujícím její stav.)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lokality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část obc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městská čtvrť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sídliště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skupina ulic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ulic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blok domů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) skupina domů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) dům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i) jiný typ objektu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oha lokality v rámci obce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centrum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městská čtvrť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eriferi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ra prostorového vyloučen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žádné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částečné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jasné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álenost lokality od nejbližších nevyloučených míst v obci/v regionu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dhad v metrech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čanská vybavenost lokali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za jak dlouho je možné dostat se k nejbližším obchodům a službám bez využití automobilu, tj. pěšky nebo prostřednictvím městské hromadné dopravy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potraviny, drogeri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lékár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praktický lékař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mateřská škol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základní škol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pošt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 zastávka veřejné doprav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h) telefonní budk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) policejní služeb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 úřad prác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 možnosti volnočasového vyžití (hřiště, centra atd.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) bankomat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 xml:space="preserve">m) správa sociálního zabezpečení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ravní dostupnost do lokality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H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linková doprava (dostupnost vlaku, autobusu, jak často - identifikace lokalit bez dopravního spojení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existence a kvalita veřejných komunikací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ktory ovlivňující vznik lokality a zachycení dynamiky (případné rozšíření o další domy, postupná sociální a etnická homogenizace atd.)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odobě existující lokalita (před r. 2005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kalita vzniklá přirozeným sestěhováním z důvodu nižších životních nákladů (hlavně nájmu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lokalita vzniklá řízeným sestěhováním z jiných částí obce či jiných obcí (řízená politika obce, praktiky pronajímatelů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jistitelná migrace ze Slovensk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kombinace dlouhodobé existence a „přirozeného“ sestěhování (zohlednit i případný příchod navrátilců ze zahraničí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binace dlouhodobé existence a řízeného přestěhovávání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nik významného zaměstnavatel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itřní členění lokality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subetnického členění lokality a to, jak je vnímají sami obyvatelé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tomnost neromů v lokalitě a jejich sociální postaven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tory ovlivňující zánik lokality a výstup obyvatel z n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í mobilita (vzestupná i sestupná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sun způsobený rozhodnutím obc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migrace mimo lokalitu při udržení sociálních vazeb na ní (dojíždění do lokality)</w:t>
            </w:r>
          </w:p>
        </w:tc>
      </w:tr>
      <w:tr>
        <w:trPr>
          <w:trHeight w:val="53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migrace Romů do zahraničí (Kanada, Velká Británie, Dánsko) </w:t>
            </w:r>
          </w:p>
        </w:tc>
      </w:tr>
      <w:tr>
        <w:trPr>
          <w:trHeight w:val="34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revitalizace lokality a příchod střední vrstvy</w:t>
            </w:r>
          </w:p>
        </w:tc>
      </w:tr>
      <w:tr>
        <w:trPr>
          <w:trHeight w:val="34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zjistitelné faktory</w:t>
            </w:r>
          </w:p>
        </w:tc>
      </w:tr>
      <w:tr>
        <w:trPr>
          <w:trHeight w:val="34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e, kam nejčastěji se přesunuli obyvatelé lokality (pokud lze dohledat, to je případ například právě přesunů způsobených rozhodnutím obce atp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emografické charakteristiky lokality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had počtu obyvatel lokality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em /z toho žen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toho počet do 15 let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z toho počet od 16 let do 60 let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z toho počet nad 61 let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hadovaný podíl Romů na celkovém počtu obyvatel lokality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Oblast zaměstnanosti a přístup k výdělečné činnos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míra nezaměstnanosti v obci / v regio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yjádření podílu osob bez kvalifikace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had míry nezaměstnanosti obyvatel lokali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ak byl odhad získán?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32"/>
                <w:szCs w:val="32"/>
              </w:rPr>
              <w:t xml:space="preserve">•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toho počet evidovaných</w:t>
            </w:r>
          </w:p>
        </w:tc>
      </w:tr>
      <w:tr>
        <w:trPr>
          <w:trHeight w:val="833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•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 toho počet těch, kteří evidováni nejsou (spolu s identifikací nejčastějších důvodů – např. dlouhodobě pobývá v lokalitě, ačkoli hlášen je jinde atp.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éry v přístupu na trh práce u obyvatel lokality a popis charakteru nezaměstnanosti (krátkodobá, dlouhodobá/cyklická, strukturální, frikční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 struktura volných pracovních míst dle vzdělán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 vzdělání (bez dokončené ZŠ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ladn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Š bez maturit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Š s maturitou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Š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sob evidovaných na ÚP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 xml:space="preserve">celkový počet v obci / mikroregionu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uchazečů na jedno pracovní místo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kategorii KZAM 9 (pomocní a nekvalifikovaní dělníci)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odobě nezaměstnaní 5 měsíců – 2 rok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odobě nezaměstnaní 2 – 4 rok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odobě nezaměstnaní 4 – 10 let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odobě nezaměstnaní nad 10 let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toho počet obyvatel lokality (odhad v uvedených skupinách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čet uchazečů na jednoho zprostředkovatel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istiky uchazečů o zaměstnání z lokality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počet dle dosaženého vzdělání (bez vzdělání, ZŠ, SŠ, VOŠ, VŠ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počet uchazečů, kterým je při zprostředkování zaměstnání věnována zvýšená péče a struktura této skupiny (- muži, ženy, mladiství do 18 let, osoby se zdravotním postižením, osoby starší 50 let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sob, které pobírají podporu v nezaměstnanosti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 xml:space="preserve">celkový počet v obci / mikroregionu </w:t>
            </w:r>
          </w:p>
        </w:tc>
      </w:tr>
      <w:tr>
        <w:trPr>
          <w:trHeight w:val="29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 toho počet obyvatel lokalit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klíčového externího zaměstnavatele otevřeného k zaměstnávání obyvatel lokality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o (pokud ano, počet, bližší specifikace odvětví a typu pracovního místa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n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xistence sociálních podniků v lokalitě nabízejících pracovní příležitosti pro obyvatele lokality a způsob jejich financování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 xml:space="preserve">ano (pokud ano, počet míst, odvětví, způsob financování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) n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upení obyvatel lokality v jednotlivých nástrojích aktivní politiky zaměstnanost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uvést počet uchazečů za jednotlivé nástroje, a porovnat data za rok 2011 a 2012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rekvalifikac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veřejná služb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c) veřejně prospěšné prác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 společensky účelná pracovní míst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e) investiční pobídky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f) příspěvek na zapracování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g) příspěvek při přechodu na nový podnikatelský program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dalších programů oslabujících celkové bariéry v přístupu na trh práce (např. aktivit zaměřených na profesní rozvoj, pracovně právní poradenství, job kluby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ano (pokud ano - počet poskytovatelů, bližší popis nabízených aktivit, jejich kapacita vzhledem k počtu zájemců z řad obyvatel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n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had podílu legálně zaměstnaných obyvatel lokality (v %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ní zdroje obživy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odhad podílu Romů a neromů pracujících nelegálně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>odhad podílu Romů a neromů využívajících pouze sociální dávk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užívání finančních produktů (služby bankovních i nebankovních subjektů, lichva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 xml:space="preserve">jiné alternativní zdroje (např. sběr surovin) a jak je pociťována drobná kriminalita (pouliční, dále krádeže kovů atd.)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končená ZŠ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dělávání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zdělanostní struktura obyvatel lokali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yjádření číselné v %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Š bez maturit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 xml:space="preserve">SŠ s maturitou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Š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Š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yužívané vzdělávací instituce a jejich vzdálenost od lokality, způsob dopravy do škol (odpověď za každou kategorii škol)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Š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Š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Š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4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ětí vzdělávajících se v MŠ nebo předškolních klubech (zvlášť za každé konkrétní zjištěné zařízení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ě z lokalit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>z toho podíl romských dět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ětí vzdělávajících se v přípravné třídě (zvlášť za každou ze zjištěných škol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ě z lokalit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>z toho podíl romských dět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dětí vzdělávajících se dle osnov vycházejících z RVP LMP a RVP Zvláštní škola (zvlášť za každé zjištěné zařízení)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ě z lokalit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íl romských dět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Ghetoizace místních škol“ (nejen ZŠ, ale i SŠ; u konkrétních zařízení odhadnout podíl žáků z prostředí ohroženého či přímo postiženého sociálním vyloučením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o 20 %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21 – 40 %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41 – 60 %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61 – 80 %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61 – 80 %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nad 81%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ní programu asistent pedagoga pro děti se sociálním znevýhodněním (údaj za jednotlivé školy, vyčíslit speciální třídy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>počet škol v obci využívajících program;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evidovaných žáků se sociálním znevýhodněním na těchto školách;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sistentů, kteří ve školách působ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škol zapojených do projektu Center podpory inkluzivního vzděláván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čet škol využívajících rozvojový program MŠMT na podporu škol, které realizují inkluzivní vzděláván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romských žáků navštěvujících střední školy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ání programu Podpora romských žáků středních škol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škol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podpořených žáků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stupnost programů doučování děti z lokality a míra účasti dět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>počet poskytovatelů programu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 xml:space="preserve">počet uživatelů z lokality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stupnost volnočasových aktivit pro děti z lokality – druhy a míra účasti na nich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 xml:space="preserve">počet poskytovatelů a popis konkrétních zařízení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 xml:space="preserve">počet nízkoprahových zařízení a jejich kapacita ve vztahu k poptávce po službě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>počet uživatelů z lokalit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voj a využívání dalších opatření směřujících k inkluzivnímu vzdělávání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ast bydlen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omů / bytů v lokalitě, z toho obydlených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nická struktura – vyjádřen počet bytů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kromé vlastnictví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ní – popsat způsob přidělování bytů v obci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užstevní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ěrná cena bydlení v jednotlivých segmentech bydlení – porovnat a pospat případné rozdíly ve vyloučené lokalitě a zbytku obce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kontraktů u nájemního bydlení (procentuální odhad, popsat způsob, jakým byla data získána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jemní smlouv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ájemní smlouv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ydlení bez kontraktu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 bytové zástavb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V komentáři popsat počty jednotlivých typů objektů a jejich velikost - vyjádřenou v počtech podlaží, počtech vchodů, počtech bytů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ubytovny uvádět počet ubytovacích jednotek.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nné dom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žovní dom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nelový dům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mobuňka (Vsetín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ytovn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né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v domů a jejich popis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bezvadný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solidn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špatný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neobyvatelný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bavenost domů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topen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teplá vod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tekoucí vod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plyn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 elektřina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) odvoz odpadků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 privatizace obecních bytů a její dopady na situaci obyvatel lokality (popis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lik obec vlastní bytů, kolik z nich je v lokalitě</w:t>
            </w:r>
          </w:p>
        </w:tc>
      </w:tr>
      <w:tr>
        <w:trPr>
          <w:trHeight w:val="25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s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jčastější příčiny ztráty bydlen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ztráta bydlení, jež vedla k přesunu do lokality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příčiny ztráty bydlení v lokalitě 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příčiny ztráty bydlení v obci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 vystěhovaných domácností při řešení ztráty bydlen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míněno např. bydlení u příbuzných, bydlení v azylových domech, migrace jinam)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 předchoz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ubytoven na území lokality jako možnosti dalšího ubytování pro obyvatele lokality, případně další ubytovny v dosahu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ubytoven a počet ubytovaných osob celkem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 xml:space="preserve">typ vlastníka ubytoven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ínky vstupu do ubytovn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ěrná cena bydlení a způsob počítání (osoba či pokoj – ubytovací jednotka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ěrný počet osob ubytovaných v jedné bytové jednotce – přepočet na plochu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kyt migrace obyvatel mezi ubytovnami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upnost a existence sociálního bydlení (bydlení s nižším než tržním nájemným (dotovaným) určené provozovatelem výlučně pro příslušníky skupin s nízkými příjmy) v obci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kytovatelé sociálního bydlení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ostupných sociálních bytů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ěrná výše nájmu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/>
            </w:pPr>
            <w:r>
              <w:rPr>
                <w:sz w:val="22"/>
                <w:szCs w:val="22"/>
              </w:rPr>
              <w:t xml:space="preserve">využití dalších podmínek pro pronájem sociálního bydlení (např. využití prostupného systému bydlení, propojení se sociální službou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čet dlužníků na nájemném a na službách spojených s užíváním bytu v lokalitě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užívané postupy při řešení dluhů na nájmu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ňované ze strany obce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kromého pronajímatele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ované samotnými dlužníky (a zda se tak děje ve spolupráci s někým dalším, např. pracovníky úřadu nebo NNO atd.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last zdrav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ostupnost zdravotní péče v lokalitě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y dostupných zdravotnických zařízení a jejich počet v jednotlivých typech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sob závislých na péči druhé osoby v obci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říjemců příspěvku na péči dle typů závislosti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čet osob závislých na péči druhé osoby v lokalitě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říjemců příspěvku na péči dle typů závislosti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yužívání invalidních důchodů v lokalitě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příjemců I. typu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příjemců II. typu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příjemců III. typu (trvalá invalidita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upnost programu zdravotně sociální pomocník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kytovatelé programu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dravotně sociálních pomocníků v terénu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émy spojené se zdravotním pojištěním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dluhů na zdravotním pojištěn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výskyt praktik zdravotních pojišťoven v rozporu s dobrými mravy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infekčních chorob u obyvatel lokalit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ekční choroby a počet případů (aktuálně potřebujeme hepatitis A), faktory podporující jejich šíření;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uplatněné postupy při řešení problému (postupy místní samosprávy, okresní hygienické stanice, NNO). 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kyt zanedbávání povinného očkování u dětí u obyvatel lokality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případů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latněné postupy při řešení problému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ální oblas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yužívání dávek v hmotné nouzi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á výše vyplacených dávek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ktura vyplacených dávek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počet obyvatel lokality využívajících dávky v hmotné nouzi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působ výplaty dávek (peněžitá forma, poukázky, existence kontroly užívání dávek atd.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upnost veřejné služby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subjekt organizující veřejnou službu (obec, NNO,…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počet příležitostí k výkonu veřejné služby + popis vykonávané činnosti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obyvatel lokality, kteří veřejnou službu využívají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bídka sociálních služeb fungujících v souladu se zákonem č. 108/ 2006 Sb. o sociálních službách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oskytovatelů registrovaných sociálních služeb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y dostupných sociálních služeb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chybějící sociální služby (pociťovaná potřeba ze strany obyvatel lokality, výzkumník by měl respondentům předložit možnosti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řehled existujících programů směřujících k sociálnímu začleňování obyvatel lokality, které fungují mimo rámec zákona o sociálních službách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hled programů a zdroj jejich financování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ovanost o ESF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sz w:val="22"/>
                <w:szCs w:val="22"/>
              </w:rPr>
              <w:t xml:space="preserve">reálné zkušenosti s ESF / příklady dobré a špatné prax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napToGrid w:val="false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énní sociální práce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TSP a TP působících v lokalitě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8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úvazků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ěrný počet uživatelů na 1 TSP/1 úvazek TSP/TP apod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ikové formy chování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tomnost heren v lokalitě nebo v její blízkosti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ano (pokud ano, kolik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n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skyt gamblerství a míra závažnosti problému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latnění opatření k regulaci herních automatů v lokalitě a nebo celé obci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ano (pokud ano, jakých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n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žívání návykových látek a míra závažnosti problému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žívané návykové látky (včetně alkoholu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/odhad počtu rizikových uživatelů návykových látek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stupnost služeb pro uživatele návykových látek (programy primární, sekundární a terciární prevence, návazné resocializační aktivity) </w:t>
            </w:r>
          </w:p>
        </w:tc>
      </w:tr>
      <w:tr>
        <w:trPr>
          <w:trHeight w:val="26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C7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FC7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émy identifikovatelné prostřednictvím registrů OSPOD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školáctví v lokalitě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stná a přestupková činnost dětí a mládež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řípadů odebrání dítěte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kyt kriminality dotýkající se obyvatel lokality a její charakter (páchaná i je postihující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sově motivovaná trestná činnost 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tková trestná činnost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silná trestná činnost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lužení a míra závažnosti problému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strategie předlužených při řešení nebo „řešení“ problém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kce věřitelů, popř. subjektů, které je zastupují (identifikace nekalých praktik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specifického programu zaměřeného na řešení problému (např. dostupnost dluhového poradenství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tření ke zlepšení bezpečnostní situace v lokalitě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stent pro jednání s policií a s úřady (poskytovatel, počet asistentů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mský mentor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městských policistů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ní akce policie</w:t>
            </w:r>
          </w:p>
        </w:tc>
      </w:tr>
      <w:tr>
        <w:trPr>
          <w:trHeight w:val="464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né (popsat jaké)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alizace integrační politiky a přístup státní správy a samosprávy k situaci obyvatel lokality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sobení Agentury pro sociální začleňování v romských lokalitách v příslušné obci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ano (pokud ano, počet lokálních partnerů, schválení lokální strategie sociálního začleňování), v jakém období nebo od kterého dat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ne (z jakého důvodu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Zohlednění situace obyvatel sociálně vyloučené romské lokality v Integrovaném plánu rozvoje města či v širší strategii regionálního rozvoje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ano (pokud ano, upřesnit jak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n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hlednění situace sociálně vyloučených obyvatel lokality v opatřeních střednědobého plánu rozvoje sociálních služeb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úrovni kraje (ano + jsou opatření skutečně naplňována / ne 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úrovni spádové obce (ano + jsou opatření skutečně naplňována / ne 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nce strategie romské integrace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na úrovni kraje a) ano - pokud ano, je reálně naplňována;  b) n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na úrovni obce a) ano - pokud ano, je reálně naplňována;  b) n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čení pracovníka zabývajícího se integrací příslušníků romských komunit ve spádové obci s rozšířenou působnost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o (pokud ano, výše jeho úvazku v rámci funkce a bližší popis jeho činnosti ve vztahu k Romům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n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ůsobení terénních pracovníků obecního úřadu v lokalitě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>počet úvazk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racovník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měrný počet uživatelů na 1 TSP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sz w:val="22"/>
                <w:szCs w:val="22"/>
              </w:rPr>
              <w:t xml:space="preserve">nejčastější typ zakázek TSP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ordinace postupů klíčových subjektů při řešení specifických problémů obyvatel sociálně vyloučených lokalit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) ano - pokud ano, jakou formou (např. vytvoření pracovní skupiny + jejich zaměření, existence koordinačních dohod, vytvoření společné metodiky, atd.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ne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voj nových alternativních forem integračních opatření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užívání dotací z evropských strukturálních fondů na realizaci integračních opatření ke zlepšení situace obyvatel sociálně vyloučené romské lokality 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) ano, pokud ano blíže specifikovat (působící subjekty využívají výzvu 19 OP LZZ, obec výzvu 55, kraj výzvu 15 atd., totéž ve vztahu k dalším OP a celkově SF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ne; pokud ne, zjistit důvody (není zájem ze strany působících subjektů, chybí administrativní kapacity, žádosti neuspěly atd.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vní iniciátor vzniku a naplňování integrační politik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kud lze identifikovat)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čanská iniciativa (NNO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ístní samospráva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í subjekt (např. Agentura, kraj)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né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ovatelné segregační mechanismy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padné politiky obcí (a jiných aktérů), které vedou či vedly k segregaci nebo umocňují faktory vedoucí k sociálnímu vyloučení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ast bydlení (zbavování se „sociálních bytů“, prodej nemovitostí v lokalitách soukr. vlastníkům, sestěhovávání „nepřizpůsobivých“, vystěhování a přesun do jiné lokality atd.) 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dalších oblastech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ší relevantní zjištěné mechanismy na vyšších úrovních, mající vliv na vznik, rozšíření nebo setrvávání fenoménu sociálního vyloučení v lokalitách</w:t>
            </w:r>
          </w:p>
        </w:tc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ůže jít o rozhodnutí na krajské i celostátní úrovni v oblasti vzdělání, výše sociálních dávek nebo změny legislativy atd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5 - tabulka indikátor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6:00Z</dcterms:created>
  <dc:creator>Eva Košatková</dc:creator>
  <dc:description/>
  <cp:keywords/>
  <dc:language>en-US</dc:language>
  <cp:lastModifiedBy>Marcinková Veronika Mgr.</cp:lastModifiedBy>
  <cp:lastPrinted>2011-12-28T16:29:00Z</cp:lastPrinted>
  <dcterms:modified xsi:type="dcterms:W3CDTF">2013-05-06T09:17:00Z</dcterms:modified>
  <cp:revision>5</cp:revision>
  <dc:subject/>
  <dc:title>-</dc:title>
</cp:coreProperties>
</file>